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e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V: „Zakup i dostawa urządzeń i narzędzi do pracowni samochodowej dla Grupy 3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iagnoskop akumulatorów trakcyjnych pojazdów hybryd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27:00Z</dcterms:modified>
  <cp:revision>7</cp:revision>
  <dc:subject/>
  <dc:title/>
</cp:coreProperties>
</file>